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бюджету Кировского муниципального района Ленинградской области на 2026 год и на плановый период 2027 и 2028 го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/>
      </w:pPr>
      <w:r>
        <w:rPr/>
        <w:t xml:space="preserve">Прогнозируемые доходы бюджета Кировского муниципального района Ленинградской области на 2026 год </w:t>
      </w:r>
    </w:p>
    <w:p>
      <w:pPr>
        <w:pStyle w:val="Heading"/>
        <w:ind w:right="-1" w:hanging="0"/>
        <w:rPr/>
      </w:pPr>
      <w:r>
        <w:rPr/>
        <w:t>и на плановый период 2027 и 2028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 (далее – районный бюджет)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, а также показателей динамики налоговой базы по налогам, сложившейся за предыдущие периоды, динамики фактически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проекта районного бюджета на 2026 год и на плановый период до 2028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. 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Cs/>
        </w:rPr>
        <w:t>(тыс.руб.)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00"/>
        <w:gridCol w:w="1240"/>
        <w:gridCol w:w="1280"/>
        <w:gridCol w:w="1260"/>
      </w:tblGrid>
      <w:tr>
        <w:trPr>
          <w:trHeight w:val="9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25 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6 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7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28 г.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0 48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0 8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9 9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5 823,9</w:t>
            </w:r>
          </w:p>
        </w:tc>
      </w:tr>
      <w:tr>
        <w:trPr>
          <w:trHeight w:val="3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7 3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6 42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7 47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9 034,0</w:t>
            </w:r>
          </w:p>
        </w:tc>
      </w:tr>
      <w:tr>
        <w:trPr>
          <w:trHeight w:val="40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75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 77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 572,1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 75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77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572,1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4,3</w:t>
            </w:r>
          </w:p>
        </w:tc>
      </w:tr>
      <w:tr>
        <w:trPr>
          <w:trHeight w:val="5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 5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1 97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1 3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6 416,0</w:t>
            </w:r>
          </w:p>
        </w:tc>
      </w:tr>
      <w:tr>
        <w:trPr>
          <w:trHeight w:val="56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95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100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</w:tr>
      <w:tr>
        <w:trPr>
          <w:trHeight w:val="6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41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56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0,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37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554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21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91,6</w:t>
            </w:r>
          </w:p>
        </w:tc>
      </w:tr>
      <w:tr>
        <w:trPr>
          <w:trHeight w:val="31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1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42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4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789,9</w:t>
            </w:r>
          </w:p>
        </w:tc>
      </w:tr>
      <w:tr>
        <w:trPr>
          <w:trHeight w:val="9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53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5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819,8</w:t>
            </w:r>
          </w:p>
        </w:tc>
      </w:tr>
      <w:tr>
        <w:trPr>
          <w:trHeight w:val="66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0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91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8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69,3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7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52,0</w:t>
            </w:r>
          </w:p>
        </w:tc>
      </w:tr>
      <w:tr>
        <w:trPr>
          <w:trHeight w:val="37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7,3</w:t>
            </w:r>
          </w:p>
        </w:tc>
      </w:tr>
      <w:tr>
        <w:trPr>
          <w:trHeight w:val="19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5</w:t>
            </w:r>
          </w:p>
        </w:tc>
      </w:tr>
      <w:tr>
        <w:trPr>
          <w:trHeight w:val="58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9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9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94,1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9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0,1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0</w:t>
            </w:r>
          </w:p>
        </w:tc>
      </w:tr>
      <w:tr>
        <w:trPr>
          <w:trHeight w:val="6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7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6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500,0</w:t>
            </w:r>
          </w:p>
        </w:tc>
      </w:tr>
      <w:tr>
        <w:trPr>
          <w:trHeight w:val="16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45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00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6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9 19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1 1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660 72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8 863,5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39 67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2 005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930 656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34 687,4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рогноз поступления налоговых доходов в районный бюджет на 2026 год составляет 1 926,4 млн. рублей или 112,2% от оценки поступлений з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нозируемые поступления налога на доходы физических лиц в районный бюджет на 2026-2028 годы рассчитаны исходя из ожидаемого поступления налога в 2025 году, динамики фактических поступлений по налогу, сложившейся за предыдущие периоды, темпов роста фонда заработной платы, изменения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 полугодие 2025 года поступления налога на доходы физических лиц в районный бюджет Ленинградской области превысили уровень соответствующего периода прошлого года на 18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поступлений налога на доходы физических лиц связан с установлением новой прогрессивной шкалы ставок НДФЛ с 01.01.2025 в соответствии с федеральным законом от 12.07.2024 N 176-ФЗ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доход районного бюджета зачисление налога на доходы физических лиц происходит с учетом решение совета депутатов Кировского муниципального района Ленинградкой области №58 от 26.07.2023 об отказе замены части </w:t>
      </w:r>
      <w:r>
        <w:rPr>
          <w:sz w:val="28"/>
          <w:szCs w:val="28"/>
        </w:rPr>
        <w:t>дотации на выравнивание бюджетной обеспеченности дополнительным нормативом отчислений от налога на доходы физических лиц. В соответствии с данным решением проектом областного закона «Об областном бюджете на 2026 год и на плановый период 2027 и 2028 годов» дополнительный норматив отчислений от НДФЛ, заменяющий дотацию на выравнивание бюджетной обеспеченности для Кировского муниципального района не предусмотр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доходы районного бюджета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804,8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874,8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8 год – 940,6 млн.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ценкой поступлений за 2025 год рост прогнозируемых сумм поступлений налога на доходы физических лиц в районный бюджет в 2026 году составит 110,8%. В плановом периоде 2027 и 2028 годов темп роста налога к предыдущему году составит соответственно 108,7% и 107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гноз поступлений акцизов на нефтепродукты составлен исходя из</w:t>
      </w:r>
      <w:r>
        <w:rPr>
          <w:rFonts w:eastAsia="Batang;바탕"/>
          <w:sz w:val="28"/>
          <w:szCs w:val="28"/>
          <w:lang w:eastAsia="ko-KR"/>
        </w:rPr>
        <w:t xml:space="preserve"> расчетов главного администратора – Управления Федеральной налоговой службы по Ленингра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ъем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N 244-ФЗ «О внесении изменений в Бюджетный кодекс Российской Федерации и отдельные законодательные акты Российской Федерации»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ы районного бюджета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3,1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4,2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8 год – 4,2 млн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логи на совокупный до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лог, взимаемый по упрощенной системе налогообложения, рассчитан исходя </w:t>
      </w:r>
      <w:r>
        <w:rPr>
          <w:sz w:val="28"/>
          <w:szCs w:val="28"/>
        </w:rPr>
        <w:t>из оценки поступления налога в 2025 году, сложившейся динамики поступлений за предыдущие периоды, с учетом данных главного администратора доходов – Управления ФНС по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прогнозировании налога также учтен прогнозируемый индекс потребительских цен </w:t>
      </w:r>
      <w:r>
        <w:rPr>
          <w:sz w:val="28"/>
          <w:szCs w:val="28"/>
        </w:rPr>
        <w:t xml:space="preserve">прогноза социально-экономического развития Кировского муниципального района Ленинградской области </w:t>
      </w:r>
      <w:r>
        <w:rPr>
          <w:sz w:val="28"/>
        </w:rPr>
        <w:t xml:space="preserve">на 2026-2028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лог, взимаемый по упрощенной системе налогообложения, предусмотрен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2026 год – 859,9 млн.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2027 год – 931,0 млн.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2028 год – 988,1 млн. рублей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лог, взимаемый по упрощенной системе налогообложения, в полном объеме зачисляется в район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</w:t>
      </w:r>
      <w:r>
        <w:rPr>
          <w:bCs/>
          <w:sz w:val="28"/>
        </w:rPr>
        <w:t xml:space="preserve"> единого сельскохозяйственного налога в районный бюджет </w:t>
      </w:r>
      <w:r>
        <w:rPr>
          <w:sz w:val="28"/>
          <w:szCs w:val="28"/>
        </w:rPr>
        <w:t>осуществлен Управлением ФНС по Ленинградской области</w:t>
      </w:r>
      <w:r>
        <w:rPr>
          <w:bCs/>
          <w:sz w:val="28"/>
        </w:rPr>
        <w:t xml:space="preserve">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6 год – 0,5 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7 год – 0,5 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8 год – 0,5 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Зачисление единого сельскохозяйственного налога в соответствии с Бюджетным кодексом Российской Федерации и областным законом</w:t>
      </w:r>
      <w:r>
        <w:rPr>
          <w:sz w:val="28"/>
          <w:szCs w:val="28"/>
        </w:rPr>
        <w:t xml:space="preserve"> от 14.10.2019 № 75-оз «О межбюджетных отношениях в Ленинградской области»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% - бюджеты муниципальных рай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- бюджеты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гноз поступле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лога, взимаемого в связи с применением патентной системы налогообложения, рассчитан </w:t>
      </w:r>
      <w:r>
        <w:rPr>
          <w:sz w:val="28"/>
          <w:szCs w:val="28"/>
        </w:rPr>
        <w:t>Управлением ФНС по Ленинградской области</w:t>
      </w:r>
      <w:r>
        <w:rPr>
          <w:bCs/>
          <w:sz w:val="28"/>
        </w:rPr>
        <w:t xml:space="preserve">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6 год – 191,6 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7 год – 199,8 млн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28 год – 207,8 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числение </w:t>
      </w:r>
      <w:r>
        <w:rPr>
          <w:bCs/>
          <w:sz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szCs w:val="28"/>
        </w:rPr>
        <w:t xml:space="preserve">4. Расчет </w:t>
      </w:r>
      <w:r>
        <w:rPr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главными администраторами данного доходного источника с учетом динамики фактических поступлени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бюджет района зачисляется государственная пошлина по делам, рассматриваемым в судах общей юрисдикции, мировыми судьями (за исключением Верховного Суда РФ) и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зачисление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66,6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67,2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8 год – 67,9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я неналоговых доходов в районный бюджет на 2026 год составляет 194,4 млн. рублей, или 83,4% от уровня оценки поступлений за 2025 год, в основном за счет прогнозируемого снижения поступлений по доходам от продажи материальных и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ы прогнозируемых сумм доходов от использования имущества, находящегося в государственной и муниципальной собственности, произведены Комитетом по управлению муниципальным имуществом администрации Кировского муниципального района Ленинградской области, МКУ «Управление хозяйственного обеспечения и транспорта Кировского муниципального района Ленинградской области» и администрацией Шлиссельбург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77,4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77,4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8 год – 79,7 млн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указанному виду доходов составлен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начисленных платежей арендной платы по действующим договорам арен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ой суммы дополнительных или выпадающих доходов, рассчитанной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я земельных участков из арендных отношений в результате переоформления права аренды на право собственности, расторжение действующих договоров аре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х факторов, влияющих на размер арендной платы (изменение базовых ставок, а также размера кадастровой стоимости земельных участ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ня собираемости арендной платы в среднем за три года, предшествующих прогнозируем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 Федерального закона от 02.08.2019 № 307-ФЗ «О внесении изменений в Бюджетный кодекс Российской Федерации в целях совершенствования межбюджетных отношений» решением совета депутатов Кировского муниципального района Ленинградской области № 19 от 23.10.20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6 год – 6,4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7 год – 6,4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8 год – 6,4 млн.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чие доходы от использования имущества и прав, находящихся в муниципальной собственности, в районный бюджет запланированы в объемах:</w:t>
      </w:r>
    </w:p>
    <w:p>
      <w:pPr>
        <w:pStyle w:val="TextBodyIndent"/>
        <w:ind w:firstLine="709"/>
        <w:rPr/>
      </w:pPr>
      <w:r>
        <w:rPr>
          <w:szCs w:val="28"/>
        </w:rPr>
        <w:t>- на 2026 год – 4,8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7 год – 4,8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8 год – 4,8 млн.рублей.</w:t>
      </w:r>
    </w:p>
    <w:p>
      <w:pPr>
        <w:pStyle w:val="TextBodyIndent"/>
        <w:ind w:firstLine="709"/>
        <w:rPr>
          <w:szCs w:val="28"/>
          <w:lang w:eastAsia="en-US" w:bidi="he-IL"/>
        </w:rPr>
      </w:pPr>
      <w:r>
        <w:rPr>
          <w:szCs w:val="28"/>
          <w:lang w:eastAsia="en-US" w:bidi="he-IL"/>
        </w:rPr>
        <w:t>В сумме прочих неналоговых доходов учтена плата за установку и эксплуатацию рекламных 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 2026-2028 годы поступления платы за негативное воздействие на окружающую среду не прогнозировались, так как в соответствии с Федеральным законом от 26.12.2024 № 488-ФЗ «О внесении изменений в Бюджетный кодекс Российской Федерации и статьи 12 и 15 Федерального закона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с 1 января 2026 года вступают в силу изменения в Бюджетный кодекс Российской Федерации, в соответствии с которыми плата за негативное воздействие на окружающую среду зачисляется в бюджеты субъектов Российской Федерации по нормативу 100 процентов (в 2025 году зачисление указанной платы в районный бюджет осуществляется по нормативу 60 процентов). </w:t>
      </w:r>
    </w:p>
    <w:p>
      <w:pPr>
        <w:pStyle w:val="TextBodyIndent"/>
        <w:ind w:firstLine="709"/>
        <w:rPr/>
      </w:pPr>
      <w:r>
        <w:rPr>
          <w:szCs w:val="28"/>
        </w:rPr>
        <w:t>3. Прогнозируемый объем доходов районного бюджета от оказания платных услуг и компенсации затрат государства,</w:t>
      </w:r>
      <w:r>
        <w:rPr>
          <w:b/>
          <w:szCs w:val="28"/>
        </w:rPr>
        <w:t xml:space="preserve"> </w:t>
      </w:r>
      <w:r>
        <w:rPr>
          <w:szCs w:val="28"/>
        </w:rPr>
        <w:t>рассчитанный главными администраторами доходов районного бюджета, составит:</w:t>
      </w:r>
    </w:p>
    <w:p>
      <w:pPr>
        <w:pStyle w:val="TextBodyIndent"/>
        <w:ind w:firstLine="709"/>
        <w:rPr/>
      </w:pPr>
      <w:r>
        <w:rPr>
          <w:szCs w:val="28"/>
        </w:rPr>
        <w:t>- на 2026 год – 24,0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7 год – 23,2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8 год – 23,3 млн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щей сумме доходов районного бюджета от оказания платных услуг и компенсации затрат государства наибольший удельный вес (86%) занимают доходы от оказания платных услуг (работ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ходы от оказания платных услуг (работ) рассчитаны с учетом положений Бюджетного кодекса Российской Федерации, согласно которым в районный бюджет подлежат зачислению доходы от платных услуг, оказанных казенными учреждениями, и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6 год – 20,6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7 год – 20,6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8 год – 20,6 млн.рублей.</w:t>
      </w:r>
    </w:p>
    <w:p>
      <w:pPr>
        <w:pStyle w:val="TextBodyIndent"/>
        <w:ind w:firstLine="709"/>
        <w:rPr/>
      </w:pPr>
      <w:r>
        <w:rPr>
          <w:szCs w:val="28"/>
        </w:rPr>
        <w:t>Доходы от компенсации затрат бюджета формируются за счет доходов, поступающих в порядке возмещения расходов, понесенных в связи с эксплуатацией имущества муниципального района, и составят:</w:t>
      </w:r>
    </w:p>
    <w:p>
      <w:pPr>
        <w:pStyle w:val="TextBodyIndent"/>
        <w:ind w:firstLine="709"/>
        <w:rPr/>
      </w:pPr>
      <w:r>
        <w:rPr>
          <w:szCs w:val="28"/>
        </w:rPr>
        <w:t>- на 2026 год – 3,4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7 год – 2,6 млн.рублей;</w:t>
      </w:r>
    </w:p>
    <w:p>
      <w:pPr>
        <w:pStyle w:val="TextBodyIndent"/>
        <w:ind w:firstLine="709"/>
        <w:rPr/>
      </w:pPr>
      <w:r>
        <w:rPr>
          <w:szCs w:val="28"/>
        </w:rPr>
        <w:t>- на 2028 год – 2,7 млн.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Расчеты поступлений </w:t>
      </w:r>
      <w:r>
        <w:rPr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администрацией Шлиссельбургского городского поселения. </w:t>
      </w:r>
    </w:p>
    <w:p>
      <w:pPr>
        <w:pStyle w:val="TextBodyIndent"/>
        <w:ind w:firstLine="709"/>
        <w:rPr/>
      </w:pPr>
      <w:r>
        <w:rPr>
          <w:szCs w:val="28"/>
        </w:rPr>
        <w:t>Доходы в районный бюджет по доходам от продажи земельных участков прогнозируются в сумм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6 год – 79,5 млн.рублей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7 год – 78,5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8 год – 80,5 млн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в районный бюджет по доходам от реализации имущества, в том числе по  договорам купли-продажи с субъектами малого и среднего предпринимательства в соответствии с требованиями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де предусмотрена рассрочка платежей на 5 лет прогнозируются в сумм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6 год – 0,1 млн.рублей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на 2027 год – 0 млн.рублей,</w:t>
      </w:r>
    </w:p>
    <w:p>
      <w:pPr>
        <w:pStyle w:val="TextBodyIndent"/>
        <w:ind w:firstLine="709"/>
        <w:rPr/>
      </w:pPr>
      <w:r>
        <w:rPr>
          <w:szCs w:val="28"/>
        </w:rPr>
        <w:t>- на 2028 год – 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ноз поступления штрафов, санкций, возмещения ущерба составлен с учетом положений статьи 46 Бюджетного кодекса Российской Федерации с учетом динамики фактических поступлений, сложившейся за предыдущ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 штрафов на 2026 год прогнозируется со снижением на 34% к оценке исполнения за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поступлений по указанному доходному источнику в районный бюджет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– 2,2 млн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– 2,2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8 год – 2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ном бюджете учтены </w:t>
      </w:r>
      <w:r>
        <w:rPr>
          <w:b/>
          <w:sz w:val="28"/>
          <w:szCs w:val="28"/>
        </w:rPr>
        <w:t>безвозмездные поступления из вышестоящих бюджетов</w:t>
      </w:r>
      <w:r>
        <w:rPr>
          <w:sz w:val="28"/>
          <w:szCs w:val="28"/>
        </w:rPr>
        <w:t xml:space="preserve"> в соответствии с проектом областного закона «Об областном бюджете на 2026 год и на плановый период 2027 и 2028 годов»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3 690,6 млн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3 660,7 млн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8 год – 3 628,9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доходах бюджета района на 2026 год запланированы средства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в сумме 0,6 млн.рублей (на выполнение полномочий по созданию, содержанию и организации деятельности аварийно-спасательных служб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3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8:00Z</dcterms:created>
  <dc:creator>User</dc:creator>
  <dc:description/>
  <cp:keywords/>
  <dc:language>en-US</dc:language>
  <cp:lastModifiedBy>Ольга Лапшина</cp:lastModifiedBy>
  <cp:lastPrinted>2011-11-16T13:53:00Z</cp:lastPrinted>
  <dcterms:modified xsi:type="dcterms:W3CDTF">2025-11-07T13:27:00Z</dcterms:modified>
  <cp:revision>515</cp:revision>
  <dc:subject/>
  <dc:title>ПОЯСНИТЕЛЬНАЯ ЗАПИСКА</dc:title>
</cp:coreProperties>
</file>